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UNICORN QUEST v3  REGISTRATION FORM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Name   ________________________________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treet ________________________________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ity   _______________________ Prov/State ___________________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untry ______________________ Postal/Zip ___________________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-mail ________________________________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mail me information about new versions [  ]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use the (please check one):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_______\)%%%%%%%%%_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____ Right hand version         `''''-'-;   %%%%%%%%%'-._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:o) \            '-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____ Left hand version                  : :__)'    .'    .'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:.::/  '.'   .'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____ 2 hands version                    |_./   :    ;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:   .'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''`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got Unicorn Quest from: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____ A Web site (Please give name or URL ________________________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____ A BBS (Please give name ____________________________________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____ A disk vendor (Please give name ____________________________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____ A friend or family member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____ Other (Please describe ______________________________________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Sufficiently Advance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1 Bloor St. W. Ste. 200/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 M5S 1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registration fee of $30 US (or $46 Canadian),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your name o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Thank you for your support!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